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28-07-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Weekly meeting:   20-07-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/>
      </w:pPr>
      <w:r>
        <w:rPr/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2768"/>
        <w:gridCol w:w="2632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</w:tr>
      <w:tr>
        <w:trPr>
          <w:trHeight w:val="27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rk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Dave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s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ed on Interaction Design Document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developed frontend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ed on Flash and PHP variable sharing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 on plan for Iteration 3.</w:t>
            </w:r>
          </w:p>
          <w:p>
            <w:pPr>
              <w:pStyle w:val="NormalWeb"/>
              <w:rPr/>
            </w:pPr>
            <w:r>
              <w:rPr/>
              <w:t>Look at Telecom module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Meet with Client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x bugs in frontend.</w:t>
            </w:r>
          </w:p>
          <w:p>
            <w:pPr>
              <w:pStyle w:val="NormalWeb"/>
              <w:rPr/>
            </w:pPr>
            <w:r>
              <w:rPr/>
              <w:t>Look at Telecom module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Meet with Client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 on Testing.</w:t>
            </w:r>
          </w:p>
          <w:p>
            <w:pPr>
              <w:pStyle w:val="NormalWeb"/>
              <w:rPr/>
            </w:pPr>
            <w:r>
              <w:rPr/>
              <w:t>Look at Telecom module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Meet with Client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mputer issues – many things not working on network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Computer issues – many things not working on network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Lack of online help for Actionscript 3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Computer issues – many things not working on network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Time constraints.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  <w:bCs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Idea Park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Risks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Escalate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NZ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NZ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NZ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23:54:00Z</dcterms:created>
  <dc:creator>dlopez</dc:creator>
  <dc:description/>
  <cp:keywords/>
  <dc:language>en-US</dc:language>
  <cp:lastModifiedBy>geerljh1</cp:lastModifiedBy>
  <cp:lastPrinted>2006-02-13T16:46:00Z</cp:lastPrinted>
  <dcterms:modified xsi:type="dcterms:W3CDTF">2009-07-27T23:23:00Z</dcterms:modified>
  <cp:revision>7</cp:revision>
  <dc:subject/>
  <dc:title>Plan for Otago Polytechnic visit</dc:title>
</cp:coreProperties>
</file>